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eutsch - türkische Anlauttabelle</w:t>
      </w:r>
    </w:p>
    <w:p>
      <w:pPr>
        <w:pStyle w:val="Normal"/>
        <w:rPr/>
      </w:pPr>
      <w:r>
        <w:rPr/>
        <w:t xml:space="preserve">Hier sind die Wörter, die man für unsere Anlauttabelle braucht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642"/>
        <w:gridCol w:w="2693"/>
        <w:gridCol w:w="4111"/>
      </w:tblGrid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b/>
                <w:b/>
                <w:bCs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b/>
                <w:bCs/>
                <w:sz w:val="28"/>
                <w:szCs w:val="28"/>
              </w:rPr>
              <w:t>Laut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b/>
                <w:b/>
                <w:bCs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b/>
                <w:bCs/>
                <w:sz w:val="28"/>
                <w:szCs w:val="28"/>
              </w:rPr>
              <w:t>Deutsch</w:t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b/>
                <w:b/>
                <w:bCs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b/>
                <w:bCs/>
                <w:sz w:val="28"/>
                <w:szCs w:val="28"/>
              </w:rPr>
              <w:t>Türkisch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b/>
                <w:b/>
                <w:bCs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b/>
                <w:bCs/>
                <w:sz w:val="28"/>
                <w:szCs w:val="28"/>
              </w:rPr>
              <w:t>Bild</w:t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A, a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Ananas</w:t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ananas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B, b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Ballon</w:t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balon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D, d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Doktor</w:t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doktor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E, e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Esel</w:t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esek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F, f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Fußball</w:t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futbol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G, g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Gitarre</w:t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gitar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H, h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Hahn</w:t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horoz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J, j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Jojo</w:t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jojo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K, k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Katze</w:t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kedi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L, l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Lampe</w:t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lamba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M, m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Mantel</w:t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manto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N, n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Note</w:t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nota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O, o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Ofen</w:t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ocak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P, p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Paket</w:t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paket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R, r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Radio</w:t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radio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S, s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Salat</w:t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salat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T, t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Telefon</w:t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telefon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V, v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Vase</w:t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vaso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Z, z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Zebra</w:t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zebra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X, x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gibt es nicht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I, i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inek= Kuh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U, u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ucak = Flugzeug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W, w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gibt es nicht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 xml:space="preserve">Y, y </w:t>
            </w:r>
          </w:p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/>
              <w:t>gibt es als Graphem, aber als Phonem anders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yatak (jatak)= Bett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raus läßt sich selbst eine passende Anlauttabelle basteln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elen Dank an Feride, die uns diese Tabelle zukommen ließ.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ruckschrift Hamburg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19:57:00Z</dcterms:created>
  <dc:creator>Nono</dc:creator>
  <dc:description/>
  <dc:language>en-US</dc:language>
  <cp:lastModifiedBy>Nono</cp:lastModifiedBy>
  <dcterms:modified xsi:type="dcterms:W3CDTF">2004-03-01T15:40:00Z</dcterms:modified>
  <cp:revision>6</cp:revision>
  <dc:subject/>
  <dc:title>Deutsch - türkische Anlauttabelle</dc:title>
</cp:coreProperties>
</file>